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left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Приложение 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sz w:val="22"/>
                <w:szCs w:val="22"/>
              </w:rPr>
              <w:t>к  решению Собрания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</w:rPr>
              <w:t xml:space="preserve">Боковского сельского по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</w:rPr>
              <w:t>«О бюджете Боковского</w:t>
            </w:r>
          </w:p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</w:rPr>
              <w:t xml:space="preserve">сельского поселения Боковского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 xml:space="preserve">района на 2012 год и на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 xml:space="preserve">плановый период 2013 и 2014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 xml:space="preserve">годов»       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рмативы распределения неналоговых доходов в бюджет Боковского сельского поселения Боковского района на 2012 год и на плановый период 2013 и 201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36" w:firstLine="708"/>
        <w:rPr/>
      </w:pPr>
      <w:r>
        <w:rPr/>
        <w:t>(в процентах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Боковского сельского поселения Боковского район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left"/>
        <w:rPr>
          <w:szCs w:val="28"/>
        </w:rPr>
      </w:pPr>
      <w:r>
        <w:rPr>
          <w:szCs w:val="28"/>
        </w:rPr>
        <w:t>Заведующий сектором экономики и финансов                                                                                                      Я.А.Харлам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50:00Z</dcterms:created>
  <dc:creator>Unknown User</dc:creator>
  <dc:description/>
  <cp:keywords/>
  <dc:language>en-US</dc:language>
  <cp:lastModifiedBy>User</cp:lastModifiedBy>
  <cp:lastPrinted>2008-03-27T11:53:00Z</cp:lastPrinted>
  <dcterms:modified xsi:type="dcterms:W3CDTF">2011-11-08T14:21:00Z</dcterms:modified>
  <cp:revision>16</cp:revision>
  <dc:subject/>
  <dc:title>Федеральная налоговая служба</dc:title>
</cp:coreProperties>
</file>